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ВАГИНСКИЙ СЕЛЬСКИЙ СОВЕТ ДЕПУТАТОВ</w:t>
      </w:r>
    </w:p>
    <w:p>
      <w:pPr>
        <w:pStyle w:val="Normal"/>
        <w:spacing w:lineRule="atLeast" w:line="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ГОТОЛЬСКОГО РАЙОНА</w:t>
      </w:r>
    </w:p>
    <w:p>
      <w:pPr>
        <w:pStyle w:val="Normal"/>
        <w:spacing w:lineRule="atLeast" w:line="25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spacing w:lineRule="atLeast" w:line="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5"/>
        <w:rPr/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cs="Arial" w:ascii="Arial" w:hAnsi="Arial"/>
          <w:b/>
        </w:rPr>
        <w:t>Р Е Ш Е Н И Е</w:t>
      </w:r>
    </w:p>
    <w:p>
      <w:pPr>
        <w:pStyle w:val="Normal"/>
        <w:spacing w:lineRule="atLeast" w:line="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5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8.04.2023                                     с. Вагино                                      № 25-147</w:t>
      </w:r>
    </w:p>
    <w:p>
      <w:pPr>
        <w:pStyle w:val="Normal"/>
        <w:spacing w:lineRule="atLeast" w:line="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5"/>
        <w:jc w:val="center"/>
        <w:rPr/>
      </w:pPr>
      <w:r>
        <w:rPr>
          <w:rFonts w:cs="Arial" w:ascii="Arial" w:hAnsi="Arial"/>
          <w:b/>
        </w:rPr>
        <w:t>ОБ УТВЕРЖДЕНИИ  ОТЧЕТА  ОБ  ИСПОЛНЕНИИ  БЮДЖЕТА</w:t>
      </w:r>
    </w:p>
    <w:p>
      <w:pPr>
        <w:pStyle w:val="Normal"/>
        <w:spacing w:lineRule="atLeast" w:line="25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ВАГИНСКОГО  СЕЛЬСОВЕТА   ЗА  2022год</w:t>
      </w:r>
    </w:p>
    <w:p>
      <w:pPr>
        <w:pStyle w:val="Normal"/>
        <w:spacing w:lineRule="atLeast" w:line="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В соответствии со статьями 21, 25, 53.1,55 Устава Вагинского сельсовета Боготольского района Красноярского края, рассмотрев предложения администрации сельсовета, Вагинский сельский Совет депутатов РЕШИЛ:</w:t>
      </w:r>
    </w:p>
    <w:p>
      <w:pPr>
        <w:pStyle w:val="Normal"/>
        <w:spacing w:lineRule="atLeast" w:line="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Утвердить отчет об исполнении бюджета сельсовета за 2021год по доходам в сумме  16023,2 тыс.рублей и расходам  в сумме 15854,5 тыс.рублей, профицит бюджета в сумме 168,7тыс.рублей и со следующими показателями:</w:t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исполнение по  источникам внутреннего финансирования дефицита бюджета по кодам классификации источников финансирования дефицитов бюджета за 2022 год согласно приложения 1 к настоящему Решению;</w:t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и</w:t>
      </w:r>
      <w:r>
        <w:rPr>
          <w:rFonts w:cs="Arial" w:ascii="Arial" w:hAnsi="Arial"/>
          <w:bCs/>
          <w:color w:val="000000"/>
        </w:rPr>
        <w:t>сполнение доходов  бюджета сельсовета по                                                                                                                    кодам классификации доходов бюджета за 2022 год</w:t>
      </w:r>
      <w:r>
        <w:rPr>
          <w:rFonts w:cs="Arial" w:ascii="Arial" w:hAnsi="Arial"/>
        </w:rPr>
        <w:t xml:space="preserve"> согласно приложения 2 к настоящему Решению;</w:t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 исполнение расходов бюджета сельсовета по ведомственной структуре расходов бюджета сельсовета  за 2022год согласно приложения 3 к настоящему Решению;</w:t>
      </w:r>
    </w:p>
    <w:p>
      <w:pPr>
        <w:pStyle w:val="Normal"/>
        <w:spacing w:lineRule="atLeast" w:line="25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 исполнение расходов бюджета по целевым статьям (муниципальные программам Вагинского сельсовета  и  непрограммным направлениям деятельности), группам и подгруппам видов расходов, разделам, подразделам  классификации расходов бюджета сельсовета на 2022год согласно приложению 4 к Решению;</w:t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исполнение расходов бюджета по  разделам и подразделам квалификации расходов бюджета Российской Федерации за 2022год согласно приложению 5 к настоящему Решению;</w:t>
      </w:r>
    </w:p>
    <w:p>
      <w:pPr>
        <w:pStyle w:val="Normal"/>
        <w:spacing w:lineRule="atLeast" w:line="25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) исполнение субвенций, субсидий и иных межбюджетных трансфертов, выделенных бюджету сельсовета по законодательству Российской Федерации и Красноярского края на 2022год согласно приложению 6 к настоящему Решению;</w:t>
      </w:r>
    </w:p>
    <w:p>
      <w:pPr>
        <w:pStyle w:val="Normal"/>
        <w:spacing w:lineRule="atLeast" w:line="25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) исполнение муниципальным целевым программам Вагинского сельсовета в 2021году согласно приложению 7 к настоящему Решению;</w:t>
      </w:r>
    </w:p>
    <w:p>
      <w:pPr>
        <w:pStyle w:val="Normal"/>
        <w:spacing w:lineRule="atLeast" w:line="25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) использование бюджетных ассигнований резервного фонда Вагинского сельсовета за 2022год согласно приложению 8 к настоящему Решению.</w:t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. Контроль за исполнением настоящего Решения возложить на постоянную </w:t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ю по финансам, бюджету, налогам и сборам (председатель Брызгалова Н.В.).</w:t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Опубликовать Решение в общественно-политической газете «Земля  Боготольская» и на официальном сайте администрации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, на странице администрации Вагинского сельсовета.</w:t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 Решение вступает в силу в день, следующий за днем его официального опубликования.</w:t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едатель сельского                                          Глава сельсовета:</w:t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Совета депутатов:                      </w:t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Т.Н.Марченко                                    _____________ Р.Р.Ризаханов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395" w:leader="none"/>
        </w:tabs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30:00Z</dcterms:created>
  <dc:creator>Офис</dc:creator>
  <dc:description/>
  <cp:keywords/>
  <dc:language>en-US</dc:language>
  <cp:lastModifiedBy>Татьяна Николаевна</cp:lastModifiedBy>
  <cp:lastPrinted>2023-04-26T15:02:00Z</cp:lastPrinted>
  <dcterms:modified xsi:type="dcterms:W3CDTF">2023-04-26T08:03:00Z</dcterms:modified>
  <cp:revision>81</cp:revision>
  <dc:subject/>
  <dc:title/>
</cp:coreProperties>
</file>